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2520"/>
        <w:gridCol w:w="162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Training Circular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. 21-305-1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Washington, DC, 20 May 1999 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4"/>
            <w:tcBorders/>
          </w:tcPr>
          <w:p>
            <w:pPr>
              <w:pStyle w:val="Heading1"/>
              <w:spacing w:before="120" w:after="240"/>
              <w:rPr>
                <w:sz w:val="24"/>
              </w:rPr>
            </w:pPr>
            <w:r>
              <w:rPr/>
              <w:t>TRAINING PROGRAM FOR THE FAMILY OF MEDIUM TACTICAL VEHICLES OPERATO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TABLE OF CONTENT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3"/>
              <w:spacing w:before="120" w:after="120"/>
              <w:jc w:val="left"/>
              <w:rPr/>
            </w:pPr>
            <w:r>
              <w:rPr/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REFACE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………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ii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1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RISK MANAGEMENT</w:t>
            </w:r>
            <w:r>
              <w:rPr/>
              <w:t>…………………………...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1.  GENERAL………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2.  BACKGROUND…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3.  DEFINITIONS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4.  RISK MANAGEMENT PROCESS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5.  RISK ASSESSMENT ELEMENTS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6.  DECISION AID…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7.  RISK CONTROL ALTERNATIVES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8.  SUPERVISION…………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1-9.  PAYOFFS………………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2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INSTRUCTIONAL AIDS</w:t>
            </w:r>
            <w:r>
              <w:rPr>
                <w:b w:val="false"/>
              </w:rPr>
              <w:t>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2-1.  STUDENT REQUIREMENTS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2-2.  INSTRUCTOR REQUIREMENTS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sz w:val="22"/>
              </w:rPr>
              <w:t>2-3.  TRAINING FACILITIES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2-4.  TRAINING AIDS AND DEVICES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3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SAMPLE TRAINING SCHEDULE</w:t>
            </w:r>
            <w:r>
              <w:rPr/>
              <w:t>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3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4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LESSON OUTLINES FOR TRUCK OPERATIONS</w:t>
            </w:r>
            <w:r>
              <w:rPr/>
              <w:t>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se Technical Manuals and Make Entries on DA Form 2404………………………………………………….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repare DD Form 1970 (Motor Equipment Utilization Record)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port an Accident (Make Required Entries on DD Form 518 and SF 91)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dentify Controls, Instruments, and Indicators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2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aise and Lower MTV Cab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3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.…………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39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</w:rPr>
        <w:t xml:space="preserve">DISTRIBUTION RESTRICTION: </w:t>
      </w:r>
      <w:r>
        <w:rPr/>
        <w:t>Approved for public release; distribution is unlim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30"/>
        <w:gridCol w:w="162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an MTV Cargo Truck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4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an MTV Cargo Truck on the Road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5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an MTV Cargo Truck Off Road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4-6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an MTV Cargo Truck at Night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-7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hange a Tire on the MTV Cargo Truck…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-8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5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LESSON OUTLINES FOR TRAILER OPERATIONS</w:t>
            </w:r>
            <w:r>
              <w:rPr/>
              <w:t>.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8010" w:leader="dot"/>
              </w:tabs>
              <w:rPr/>
            </w:pPr>
            <w:r>
              <w:rPr/>
              <w:t>Perform Operator Preventive Maintenance Checks and Services on Trailers…………..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an MTV Cargo Truck with Trailer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5-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6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SAMPLE TRAINING AREAS FOR THE MTV CARGO TRUCK</w:t>
            </w:r>
            <w:r>
              <w:rPr/>
              <w:t>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7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END OF COURSE COMPREHENSIVE TEST</w:t>
            </w:r>
            <w:r>
              <w:rPr/>
              <w:t>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GLOSSARY</w:t>
            </w:r>
          </w:p>
        </w:tc>
        <w:tc>
          <w:tcPr>
            <w:tcW w:w="6030" w:type="dxa"/>
            <w:tcBorders/>
          </w:tcPr>
          <w:p>
            <w:pPr>
              <w:pStyle w:val="Heading4"/>
              <w:spacing w:before="120" w:after="120"/>
              <w:jc w:val="left"/>
              <w:rPr/>
            </w:pPr>
            <w:r>
              <w:rPr/>
              <w:t>………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Glossary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………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References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………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Index-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25:00Z</dcterms:created>
  <dc:creator>John Ritter</dc:creator>
  <dc:description/>
  <dc:language>en-US</dc:language>
  <cp:lastModifiedBy>George Conway</cp:lastModifiedBy>
  <cp:lastPrinted>1999-01-20T10:58:00Z</cp:lastPrinted>
  <dcterms:modified xsi:type="dcterms:W3CDTF">1999-05-04T18:25:00Z</dcterms:modified>
  <cp:revision>5</cp:revision>
  <dc:subject/>
  <dc:title>Training Circular 21-305-11</dc:title>
</cp:coreProperties>
</file>